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8872 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иобретение кабелей AOC для коммутаторов расширения сети хранения данных на базе открытых технологий в 2025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30» мая 2025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30» ма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5 288 748,08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25 10:57:54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p>
      <w:pPr>
        <w:pStyle w:val="Normal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82"/>
        <w:gridCol w:w="2891"/>
        <w:gridCol w:w="2918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, в руб.без НДС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я цена заявки, </w:t>
            </w:r>
            <w:r>
              <w:rPr/>
              <w:t>в руб.без НДС</w:t>
            </w:r>
            <w:r>
              <w:rPr>
                <w:sz w:val="22"/>
                <w:szCs w:val="22"/>
              </w:rPr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43 796,6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48 866,67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7:00Z</dcterms:created>
  <dc:creator/>
  <dc:description/>
  <cp:keywords/>
  <dc:language>en-US</dc:language>
  <cp:lastModifiedBy/>
  <dcterms:modified xsi:type="dcterms:W3CDTF">2025-05-30T08:06:00Z</dcterms:modified>
  <cp:revision>1</cp:revision>
  <dc:subject/>
  <dc:title>Протокол вскрытия конвертов</dc:title>
</cp:coreProperties>
</file>